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ата и извођење радова на изградњи водоводне линије и линије фекалне канализације у ул. Љубе Тад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ата и извођење радова на изградњи водоводне линије и линије фекалне канализације у ул. Љубе Та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62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35. – Израда пројеката и извођење радова на изградњи водоводне линије и линије фекалне канализације у ул. Љубе Тад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 01 у износу 4.620.00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ата и извођење радова на изградњи водоводне линије и линије фекалне канализације у ул. Љубе Тадића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ата и извођење радова на изградњи водоводне линије и линије фекалне канализације у ул. Љубе Тад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ата и извођење радова на изградњи водоводне линије и линије фекалне канализације у ул. Љубе Тад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и предмер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 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4.620.000,00 динара без ПДВ-а,  односно 5.544.000,00 динара са ПДВ-ом (редни број у плану ЈН-35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58/23 од 9.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 године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ата и извођење радова на изградњи водоводне линије и линије фекалне канализације у ул. Љубе Та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62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ата и извођење радова на изградњи водоводне линије и линије фекалне канализације у ул. Љубе Тадић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1-26T12:45:00Z</cp:lastPrinted>
  <dcterms:modified xsi:type="dcterms:W3CDTF">2023-02-13T07:54:00Z</dcterms:modified>
  <cp:revision>67</cp:revision>
  <dc:subject/>
  <dc:title>ГРАД КРАГУЈЕВАЦ</dc:title>
</cp:coreProperties>
</file>